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22"/>
          <w:szCs w:val="22"/>
        </w:rPr>
      </w:pPr>
      <w:r>
        <w:rPr>
          <w:rFonts w:cs="Calibri" w:ascii="Calibri" w:hAnsi="Calibri"/>
          <w:b/>
          <w:sz w:val="22"/>
          <w:szCs w:val="22"/>
        </w:rPr>
        <w:t xml:space="preserve">DIRECTED REFLECTION </w:t>
      </w:r>
    </w:p>
    <w:p>
      <w:pPr>
        <w:pStyle w:val="Normal"/>
        <w:rPr>
          <w:rFonts w:ascii="Calibri" w:hAnsi="Calibri" w:cs="Calibri"/>
          <w:sz w:val="22"/>
          <w:szCs w:val="22"/>
        </w:rPr>
      </w:pPr>
      <w:r>
        <w:rPr>
          <w:rFonts w:cs="Calibri" w:ascii="Calibri" w:hAnsi="Calibri"/>
          <w:sz w:val="22"/>
          <w:szCs w:val="22"/>
        </w:rPr>
        <w:t>Answer the following questions relating to your recorded microteaching experience (please submit typed - final copy):</w:t>
      </w:r>
    </w:p>
    <w:p>
      <w:pPr>
        <w:pStyle w:val="Normal"/>
        <w:rPr>
          <w:rFonts w:ascii="Calibri" w:hAnsi="Calibri" w:cs="Calibri"/>
          <w:sz w:val="24"/>
          <w:szCs w:val="24"/>
          <w:lang w:val="en-CA" w:eastAsia="en-US"/>
        </w:rPr>
      </w:pPr>
      <w:r>
        <w:rPr>
          <w:rFonts w:cs="Calibri" w:ascii="Calibri" w:hAnsi="Calibri"/>
          <w:sz w:val="24"/>
          <w:szCs w:val="24"/>
          <w:lang w:val="en-CA" w:eastAsia="en-US"/>
        </w:rPr>
        <mc:AlternateContent>
          <mc:Choice Requires="wpg">
            <w:drawing>
              <wp:anchor behindDoc="0" distT="0" distB="0" distL="114935" distR="114935" simplePos="0" locked="0" layoutInCell="0" allowOverlap="1" relativeHeight="2">
                <wp:simplePos x="0" y="0"/>
                <wp:positionH relativeFrom="column">
                  <wp:posOffset>-38100</wp:posOffset>
                </wp:positionH>
                <wp:positionV relativeFrom="paragraph">
                  <wp:posOffset>42545</wp:posOffset>
                </wp:positionV>
                <wp:extent cx="6985000" cy="8467725"/>
                <wp:effectExtent l="5080" t="5080" r="5080" b="5080"/>
                <wp:wrapNone/>
                <wp:docPr id="1" name=""/>
                <a:graphic xmlns:a="http://schemas.openxmlformats.org/drawingml/2006/main">
                  <a:graphicData uri="http://schemas.microsoft.com/office/word/2010/wordprocessingGroup">
                    <wpg:wgp>
                      <wpg:cNvGrpSpPr/>
                      <wpg:grpSpPr>
                        <a:xfrm>
                          <a:off x="0" y="0"/>
                          <a:ext cx="6985080" cy="8467560"/>
                          <a:chOff x="0" y="0"/>
                          <a:chExt cx="6985080" cy="8467560"/>
                        </a:xfrm>
                      </wpg:grpSpPr>
                      <wps:wsp>
                        <wps:cNvSpPr txBox="1"/>
                        <wps:spPr>
                          <a:xfrm>
                            <a:off x="0" y="0"/>
                            <a:ext cx="6985080" cy="201240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What were you most pleased about and why?</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417360"/>
                            <a:ext cx="6985080" cy="205056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Did the questions you asked lead to the development of the lesson as you had anticipated? Explain why or why not.</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4343400"/>
                            <a:ext cx="6985080" cy="184716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Comment on the appropriateness and range of the topic you worked on for this assignment, (i.e., was the topic too broad, not broad enough, suitable for the given grade, complemented by the activity etc.)</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222640"/>
                            <a:ext cx="6985080" cy="196164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What came as a surprise to you and ASSESS why you had this reaction.</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pt;margin-top:3.35pt;width:550pt;height:666.75pt" coordorigin="-60,67" coordsize="11000,13335">
                <v:shapetype id="_x0000_t202" coordsize="21600,21600" o:spt="202" path="m,l,21600l21600,21600l21600,xe">
                  <v:stroke joinstyle="miter"/>
                  <v:path gradientshapeok="t" o:connecttype="rect"/>
                </v:shapetype>
                <v:shape id="shape_0" fillcolor="white" stroked="t" o:allowincell="f" style="position:absolute;left:-60;top:67;width:10999;height:3168;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What were you most pleased about and why?</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top:10173;width:10999;height:3228;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Did the questions you asked lead to the development of the lesson as you had anticipated? Explain why or why not.</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top:6907;width:10999;height:2908;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Comment on the appropriateness and range of the topic you worked on for this assignment, (i.e., was the topic too broad, not broad enough, suitable for the given grade, complemented by the activity etc.)</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top:3567;width:10999;height:3088;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What came as a surprise to you and ASSESS why you had this reaction.</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CA" w:eastAsia="en-US"/>
        </w:rPr>
      </w:pPr>
      <w:r>
        <w:rPr>
          <w:rFonts w:cs="Calibri" w:ascii="Calibri" w:hAnsi="Calibri"/>
          <w:sz w:val="24"/>
          <w:szCs w:val="24"/>
          <w:lang w:val="en-CA" w:eastAsia="en-US"/>
        </w:rP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5880</wp:posOffset>
                </wp:positionV>
                <wp:extent cx="6738620" cy="8771890"/>
                <wp:effectExtent l="5080" t="5080" r="5080" b="5080"/>
                <wp:wrapNone/>
                <wp:docPr id="2" name=""/>
                <a:graphic xmlns:a="http://schemas.openxmlformats.org/drawingml/2006/main">
                  <a:graphicData uri="http://schemas.microsoft.com/office/word/2010/wordprocessingGroup">
                    <wpg:wgp>
                      <wpg:cNvGrpSpPr/>
                      <wpg:grpSpPr>
                        <a:xfrm>
                          <a:off x="0" y="0"/>
                          <a:ext cx="6738480" cy="8771760"/>
                          <a:chOff x="0" y="0"/>
                          <a:chExt cx="6738480" cy="8771760"/>
                        </a:xfrm>
                      </wpg:grpSpPr>
                      <wps:wsp>
                        <wps:cNvSpPr txBox="1"/>
                        <wps:spPr>
                          <a:xfrm>
                            <a:off x="0" y="0"/>
                            <a:ext cx="6738480" cy="210060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It is likely that there was at least one incident when you did not get the answer you expected.  Explain and ASSESS how you dealt with this situation (i.e., Did you deal with it well?, Could you have handled it better?).</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225160"/>
                            <a:ext cx="6738480" cy="252468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With regards to the Planning/Presentation of your microteaching – choose 2 areas in which you would like to improve and comment on how you are going to practice/improve upon these areas before your practicum.</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4869720"/>
                            <a:ext cx="6738480" cy="212400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With regards to the Peer Feedback, comment on the similar/different perspectives about your Microteaching that you received and how did will it inform your practicum?</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7212960"/>
                            <a:ext cx="6738480" cy="155880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What aspect of this assignment do you feel was most valuable in your development as a teacher?</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4.4pt;width:530.6pt;height:690.7pt" coordorigin="81,88" coordsize="10612,13814">
                <v:shape id="shape_0" fillcolor="white" stroked="t" o:allowincell="f" style="position:absolute;left:81;top:88;width:10611;height:3307;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It is likely that there was at least one incident when you did not get the answer you expected.  Explain and ASSESS how you dealt with this situation (i.e., Did you deal with it well?, Could you have handled it better?).</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top:3592;width:10611;height:3975;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With regards to the Planning/Presentation of your microteaching – choose 2 areas in which you would like to improve and comment on how you are going to practice/improve upon these areas before your practicum.</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top:7757;width:10611;height:3344;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With regards to the Peer Feedback, comment on the similar/different perspectives about your Microteaching that you received and how did will it inform your practicum?</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top:11447;width:10611;height:2454;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What aspect of this assignment do you feel was most valuable in your development as a teacher?</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headerReference w:type="default" r:id="rId2"/>
      <w:type w:val="nextPage"/>
      <w:pgSz w:w="12240" w:h="15840"/>
      <w:pgMar w:left="720" w:right="720" w:gutter="0" w:header="720" w:top="77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 Candidate Name: </w:t>
      <w:tab/>
      <w:tab/>
      <w:t xml:space="preserve">Dat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47:00Z</dcterms:created>
  <dc:creator>UTS Science 3</dc:creator>
  <dc:description/>
  <cp:keywords/>
  <dc:language>en-US</dc:language>
  <cp:lastModifiedBy>Cheryl Madeira</cp:lastModifiedBy>
  <cp:lastPrinted>2011-09-29T23:20:00Z</cp:lastPrinted>
  <dcterms:modified xsi:type="dcterms:W3CDTF">2011-10-01T15:09:00Z</dcterms:modified>
  <cp:revision>4</cp:revision>
  <dc:subject/>
  <dc:title>APPENDIX A</dc:title>
</cp:coreProperties>
</file>